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9089"/>
          <w:sz w:val="28"/>
          <w:szCs w:val="28"/>
          <w:lang w:bidi="en-US"/>
        </w:rPr>
      </w:pPr>
      <w:r>
        <w:rPr>
          <w:rFonts w:cs="Helvetica" w:ascii="Helvetica" w:hAnsi="Helvetica"/>
          <w:color w:val="009089"/>
          <w:sz w:val="28"/>
          <w:szCs w:val="28"/>
          <w:lang w:bidi="en-US"/>
        </w:rPr>
        <w:t>Kathryn Kehoe-Biggs, Ph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9089"/>
          <w:sz w:val="28"/>
          <w:szCs w:val="28"/>
          <w:lang w:bidi="en-US"/>
        </w:rPr>
      </w:pPr>
      <w:r>
        <w:rPr>
          <w:rFonts w:cs="Helvetica" w:ascii="Helvetica" w:hAnsi="Helvetica"/>
          <w:color w:val="009089"/>
          <w:sz w:val="28"/>
          <w:szCs w:val="28"/>
          <w:lang w:bidi="en-US"/>
        </w:rPr>
        <w:t>100 Iden 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9089"/>
          <w:sz w:val="28"/>
          <w:szCs w:val="28"/>
          <w:lang w:bidi="en-US"/>
        </w:rPr>
      </w:pPr>
      <w:r>
        <w:rPr>
          <w:rFonts w:cs="Helvetica" w:ascii="Helvetica" w:hAnsi="Helvetica"/>
          <w:color w:val="009089"/>
          <w:sz w:val="28"/>
          <w:szCs w:val="28"/>
          <w:lang w:bidi="en-US"/>
        </w:rPr>
        <w:t>Pelham Manor, NY 108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9089"/>
          <w:sz w:val="28"/>
          <w:szCs w:val="28"/>
          <w:lang w:bidi="en-US"/>
        </w:rPr>
      </w:pPr>
      <w:hyperlink r:id="rId2">
        <w:r>
          <w:rPr>
            <w:rStyle w:val="InternetLink"/>
            <w:rFonts w:cs="Helvetica" w:ascii="Helvetica" w:hAnsi="Helvetica"/>
            <w:sz w:val="28"/>
            <w:szCs w:val="28"/>
            <w:lang w:bidi="en-US"/>
          </w:rPr>
          <w:t>Kkb289@optonline.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9089"/>
          <w:sz w:val="28"/>
          <w:szCs w:val="28"/>
          <w:lang w:bidi="en-US"/>
        </w:rPr>
      </w:pPr>
      <w:r>
        <w:rPr>
          <w:rFonts w:cs="Helvetica" w:ascii="Helvetica" w:hAnsi="Helvetica"/>
          <w:color w:val="009089"/>
          <w:sz w:val="28"/>
          <w:szCs w:val="28"/>
          <w:lang w:bidi="en-US"/>
        </w:rPr>
        <w:t>914-420-917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Give accurate information about suic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Suicide is a complicated behavior. It is not caused by a single event such as a bad grade, an argument with parents, or the breakup of a relat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In most cases, suicide is caused by an underlying mental disorder like depression or substance abuse. Mental disorders affect the way people feel and prevent them from thinking clearly and rationally. Having a mental disorder is nothing to be ashamed of, and help i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141413"/>
          <w:lang w:bidi="en-US"/>
        </w:rPr>
        <w:t>Talking about suicide in a calm, straight- forward manner does not put ideas into kids’ minds.</w:t>
      </w:r>
      <w:r>
        <w:rPr>
          <w:rFonts w:cs="Helvetica" w:ascii="Helvetica" w:hAnsi="Helvetica"/>
          <w:color w:val="009089"/>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Helvetica" w:ascii="Helvetica" w:hAnsi="Helvetica"/>
          <w:color w:val="009089"/>
          <w:sz w:val="28"/>
          <w:szCs w:val="28"/>
          <w:lang w:bidi="en-US"/>
        </w:rPr>
        <w:t xml:space="preserve">Talking to adolescents about Suic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e cause of _____’s death was suicide. Suicide is most often caused by serious mental disorders like depression, combined with other compli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41413"/>
          <w:sz w:val="23"/>
          <w:szCs w:val="23"/>
          <w:lang w:bidi="en-US"/>
        </w:rPr>
        <w:t>“</w:t>
      </w:r>
      <w:r>
        <w:rPr>
          <w:rFonts w:cs="Helvetica" w:ascii="Helvetica" w:hAnsi="Helvetica"/>
          <w:color w:val="141413"/>
          <w:sz w:val="23"/>
          <w:szCs w:val="23"/>
          <w:lang w:bidi="en-US"/>
        </w:rPr>
        <w:t xml:space="preserve">_____ was likely struggling with a mental health issue like depression or anxiety, even though it may not have been obvious to other peopl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ere are treatments to help people who are having suicidal thou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Since 90 percent of people who die by suicide have a mental disorder at the time of their death, it is likely that ______ suffered from a mental disorder that affected [his/her] feelings, thoughts, and ability to think clearly and solve problems in a better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Mental disorders are not something to be ashamed of, and there are very good treatments to help the symptoms go a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Address blaming and scapego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8"/>
          <w:szCs w:val="28"/>
          <w:lang w:bidi="en-US"/>
        </w:rPr>
      </w:pPr>
      <w:r>
        <w:rPr>
          <w:rFonts w:cs="Times-Roman;Times New Roman" w:ascii="Times-Roman;Times New Roman" w:hAnsi="Times-Roman;Times New Roman"/>
          <w:color w:val="141413"/>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It is common to try to answer the question “why?” after a suicide death. Sometimes this turns into blaming others for the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e reasons that someone dies by suicide are not simple, and are related to mental disorders that get in the way of the person thinking clearly. Blaming others—or blaming the person who died—does not acknowledge the reality that the person was battling a mental dis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Do not focus on the method or graphic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Talking in graphic detail about the method can create images that are upsetting and can increase the risk of imitative behavior by vulnerable y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If asked, it is okay to give basic facts about the method, but don’t give graphic details or talk at length about it. The focus should be not on how someone killed themselves but rather on how to cope with feelings of sadness, loss, anger,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It is tragic that she died by hanging . Let’s talk about how _____’s death has affected you and ways for you to handl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How can we figure out the best ways to deal with our loss and gri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eastAsia="Helvetica" w:cs="Helvetica" w:ascii="Helvetica" w:hAnsi="Helvetica"/>
          <w:color w:val="009089"/>
          <w:sz w:val="28"/>
          <w:szCs w:val="28"/>
          <w:lang w:bidi="en-US"/>
        </w:rPr>
        <w:t xml:space="preserve"> </w:t>
      </w:r>
      <w:r>
        <w:rPr>
          <w:rFonts w:cs="Helvetica" w:ascii="Helvetica" w:hAnsi="Helvetica"/>
          <w:color w:val="009089"/>
          <w:sz w:val="28"/>
          <w:szCs w:val="28"/>
          <w:lang w:bidi="en-US"/>
        </w:rPr>
        <w:t>Address a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Accept expressions of anger at the deceased and explain that these feelings are nor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It is okay to feel angry . These feelings are normal and it doesn’t mean that you didn’t care about____ . You can be angry at someone’s behavior and still care deeply about that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Address feelings of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Reassure those who feel responsible or think they could have done something to save the dece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is death is not your fault .” “We can’t always predict someone else’s behavior.” “We can’t control someone else’s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Encourage help-see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lang w:bidi="en-US"/>
        </w:rPr>
      </w:pPr>
      <w:r>
        <w:rPr>
          <w:rFonts w:cs="Times-Roman;Times New Roman" w:ascii="Times-Roman;Times New Roman" w:hAnsi="Times-Roman;Times New Roman"/>
          <w:color w:val="141413"/>
          <w:lang w:bidi="en-US"/>
        </w:rPr>
        <w:t>Encourage students to seek help from a trusted adult if they or a friend are feeling depressed or suicid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28"/>
          <w:szCs w:val="28"/>
          <w:lang w:bidi="en-US"/>
        </w:rPr>
      </w:pPr>
      <w:r>
        <w:rPr>
          <w:rFonts w:cs="Helvetica" w:ascii="Helvetica" w:hAnsi="Helvetica"/>
          <w:color w:val="009089"/>
          <w:sz w:val="28"/>
          <w:szCs w:val="28"/>
          <w:lang w:bidi="en-US"/>
        </w:rPr>
        <w:t>by saying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We are always here to help you through any problem, no matter what. Who are the people you would go to if you or a friend were feeling worried or depressed or had thoughts of suic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ere are effective treatments to help people who have mental disorders or substance abuse problems. Suicide is never an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3"/>
          <w:szCs w:val="23"/>
          <w:lang w:bidi="en-US"/>
        </w:rPr>
      </w:pPr>
      <w:r>
        <w:rPr>
          <w:rFonts w:cs="Helvetica" w:ascii="Helvetica" w:hAnsi="Helvetica"/>
          <w:color w:val="141413"/>
          <w:sz w:val="23"/>
          <w:szCs w:val="23"/>
          <w:lang w:bidi="en-US"/>
        </w:rPr>
        <w:t>“</w:t>
      </w:r>
      <w:r>
        <w:rPr>
          <w:rFonts w:cs="Helvetica" w:ascii="Helvetica" w:hAnsi="Helvetica"/>
          <w:color w:val="141413"/>
          <w:sz w:val="23"/>
          <w:szCs w:val="23"/>
          <w:lang w:bidi="en-US"/>
        </w:rPr>
        <w:t>This is an important time for all in our [school, team, etc .] community to support and look out for one another . If you are concerned about a friend, you need to be sure to tell a trusted ad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A377B"/>
          <w:sz w:val="25"/>
          <w:szCs w:val="25"/>
          <w:lang w:bidi="en-US"/>
        </w:rPr>
      </w:pPr>
      <w:r>
        <w:rPr>
          <w:rFonts w:cs="Times-Roman;Times New Roman" w:ascii="Times-Roman;Times New Roman" w:hAnsi="Times-Roman;Times New Roman"/>
          <w:color w:val="1A377B"/>
          <w:sz w:val="25"/>
          <w:szCs w:val="25"/>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377B"/>
          <w:sz w:val="48"/>
          <w:szCs w:val="48"/>
          <w:lang w:bidi="en-US"/>
        </w:rPr>
      </w:pPr>
      <w:r>
        <w:rPr>
          <w:rFonts w:cs="Helvetica" w:ascii="Helvetica" w:hAnsi="Helvetica"/>
          <w:color w:val="1A377B"/>
          <w:sz w:val="48"/>
          <w:szCs w:val="48"/>
          <w:lang w:bidi="en-US"/>
        </w:rPr>
        <w:t>Facts About Suicide and Mental Disorders in Adolesc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Suicide is not inexplicable and is not simply the result of stress or difficult life circumstances. The key suicide risk factor is an undiagnosed, untreated, or ineffectively treated mental disorder. Research shows that over 90 percent of people who die by suicide have a mental disorder at the time of their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In teens, the mental disorders most closely linked to suicide risk are major depressive disorder, bipolar disorder, generalized anxiety disorder, conduct disorder, substance use disorder, and eating disorders. While in some cases these disorders may be precipitated by environmental stressors, they can also occur as a result of changes in brain chemistry, even in the absence of an identifiable or obvious “re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Suicide is almost always complicated. In addition to the underlying disorders listed above, suicide risk can be affected by personality factors such as impulsivity, aggression, and hopelessness. Moreover, suicide risk can also be exacerbated by stressful life circumstances such as a history of childhood physical and/or sexual abuse; death, divorce, or other trauma in the family; persistent serious family conflict; traumatic breakups of romantic relationships; trouble with the law; school failures and other major disappointments; harassment, or victimization by p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It is important to remember that the vast majority of teens who experience even very stressful life events do not become suicidal. In some cases, such experiences can be a catalyst for suicidal behavior in teens who are already struggling with depression or other mental health problems.  In others, traumatic experiences (such as prolonged bullying) can precipitate depression, anxiety, abuse of alcohol or drugs, or another mental disorder, which can increase suicide risk. Conversely, existing mental disorders may also lead to stressful life experiences such as family conflict, social isolation, relationship breakups, or school failures, which may exacerbate the underlying illness and in turn increase suicide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9089"/>
          <w:sz w:val="36"/>
          <w:szCs w:val="36"/>
          <w:lang w:bidi="en-US"/>
        </w:rPr>
      </w:pPr>
      <w:r>
        <w:rPr>
          <w:rFonts w:cs="Helvetica" w:ascii="Helvetica" w:hAnsi="Helvetica"/>
          <w:color w:val="009089"/>
          <w:sz w:val="36"/>
          <w:szCs w:val="36"/>
          <w:lang w:bidi="en-US"/>
        </w:rPr>
        <w:t>Warning Signs of Suic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 xml:space="preserve">These signs may mean someone is at risk for suicide. Risk is greater if a behavior is new or has recently increased in frequency or intensity, and if it seems related to a painful event, loss, or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Talking about wanting to die or kill one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Looking for ways to kill oneself, such as searching online or buying a g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Talking about feeling hopeless or having no reason to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 xml:space="preserve">Talking about feeling trapped or in unbearable pain </w:t>
      </w:r>
      <w:r>
        <w:rPr>
          <w:rFonts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 xml:space="preserve">Talking about being a burden to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Increasing the use of alcohol or dru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Acting anxious or agitated, or behaving reckles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 xml:space="preserve">Sleeping too little or too mu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 xml:space="preserve">Withdrawing or feeling isolated </w:t>
      </w:r>
      <w:r>
        <w:rPr>
          <w:rFonts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Showing rage or talking about seeking rev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color w:val="53A135"/>
          <w:sz w:val="25"/>
          <w:szCs w:val="25"/>
          <w:lang w:bidi="en-US"/>
        </w:rPr>
        <w:t>•</w:t>
      </w:r>
      <w:r>
        <w:rPr>
          <w:rFonts w:eastAsia="Times-Roman;Times New Roman" w:cs="Times-Roman;Times New Roman" w:ascii="Times-Roman;Times New Roman" w:hAnsi="Times-Roman;Times New Roman"/>
          <w:color w:val="53A135"/>
          <w:sz w:val="25"/>
          <w:szCs w:val="25"/>
          <w:lang w:bidi="en-US"/>
        </w:rPr>
        <w:t xml:space="preserve"> </w:t>
      </w:r>
      <w:r>
        <w:rPr>
          <w:rFonts w:cs="Times-Roman;Times New Roman" w:ascii="Times-Roman;Times New Roman" w:hAnsi="Times-Roman;Times New Roman"/>
          <w:color w:val="141413"/>
          <w:sz w:val="25"/>
          <w:szCs w:val="25"/>
          <w:lang w:bidi="en-US"/>
        </w:rPr>
        <w:t>Displaying extreme mood sw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 xml:space="preserve">Content of this page was copied from the source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141413"/>
          <w:sz w:val="25"/>
          <w:szCs w:val="25"/>
          <w:lang w:bidi="en-US"/>
        </w:rPr>
      </w:pPr>
      <w:r>
        <w:rPr>
          <w:rFonts w:cs="Times-Roman;Times New Roman" w:ascii="Times-Roman;Times New Roman" w:hAnsi="Times-Roman;Times New Roman"/>
          <w:color w:val="141413"/>
          <w:sz w:val="25"/>
          <w:szCs w:val="25"/>
          <w:lang w:bidi="en-US"/>
        </w:rPr>
        <w:t>http://www.sprc.org/library/AfteraSuicideToolkitforSchools.p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b289@optonlin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29:00Z</dcterms:created>
  <dc:creator>Kathy Biggs</dc:creator>
  <dc:description/>
  <cp:keywords/>
  <dc:language>en-US</dc:language>
  <cp:lastModifiedBy>Dutra, Louise</cp:lastModifiedBy>
  <dcterms:modified xsi:type="dcterms:W3CDTF">2015-01-13T15:29:00Z</dcterms:modified>
  <cp:revision>2</cp:revision>
  <dc:subject/>
  <dc:title>Give accurate information about suicide</dc:title>
</cp:coreProperties>
</file>